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0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5215</wp:posOffset>
                </wp:positionH>
                <wp:positionV relativeFrom="paragraph">
                  <wp:posOffset>135890</wp:posOffset>
                </wp:positionV>
                <wp:extent cx="1371600" cy="876300"/>
                <wp:effectExtent l="90805" t="5080" r="5715" b="329565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76240"/>
                        </a:xfrm>
                        <a:prstGeom prst="wedgeRoundRectCallout">
                          <a:avLst>
                            <a:gd name="adj1" fmla="val -55041"/>
                            <a:gd name="adj2" fmla="val 85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封面为学术型学位研究生使用，打印时删除此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" fillcolor="white" stroked="t" o:allowincell="f" style="position:absolute;margin-left:385.45pt;margin-top:10.7pt;width:107.9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封面为学术型学位研究生使用，打印时删除此说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color w:val="000000"/>
          <w:sz w:val="30"/>
        </w:rPr>
        <w:drawing>
          <wp:inline distT="0" distB="0" distL="0" distR="0">
            <wp:extent cx="3519805" cy="6915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FF0000"/>
          <w:sz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 xml:space="preserve">硕 士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学 位 论 文 开 题 报 告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（学 术 型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4085" cy="21837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7265</wp:posOffset>
                </wp:positionH>
                <wp:positionV relativeFrom="paragraph">
                  <wp:posOffset>94615</wp:posOffset>
                </wp:positionV>
                <wp:extent cx="1123950" cy="352425"/>
                <wp:effectExtent l="570865" t="5715" r="5715" b="546735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52440"/>
                        </a:xfrm>
                        <a:prstGeom prst="wedgeRoundRectCallout">
                          <a:avLst>
                            <a:gd name="adj1" fmla="val -100509"/>
                            <a:gd name="adj2" fmla="val 203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学科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76.95pt;margin-top:7.45pt;width:88.4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学科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5695"/>
      </w:tblGrid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52"/>
              </w:rPr>
            </w:pPr>
            <w:bookmarkStart w:id="0" w:name="_Hlk120968157"/>
            <w:bookmarkEnd w:id="0"/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院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339090</wp:posOffset>
                      </wp:positionV>
                      <wp:extent cx="1562735" cy="504825"/>
                      <wp:effectExtent l="775335" t="5715" r="5080" b="291465"/>
                      <wp:wrapNone/>
                      <wp:docPr id="5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504720"/>
                              </a:xfrm>
                              <a:prstGeom prst="wedgeRoundRectCallout">
                                <a:avLst>
                                  <a:gd name="adj1" fmla="val -99453"/>
                                  <a:gd name="adj2" fmla="val 1067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目过长可换行, 保证冒号后对齐即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45pt;margin-top:26.7pt;width:123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过长可换行, 保证冒号后对齐即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机电工程学院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生姓名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号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张三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/2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0200100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01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科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机械工程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选题名称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-36195</wp:posOffset>
                      </wp:positionV>
                      <wp:extent cx="1028700" cy="352425"/>
                      <wp:effectExtent l="995680" t="5715" r="5715" b="217170"/>
                      <wp:wrapNone/>
                      <wp:docPr id="6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52440"/>
                              </a:xfrm>
                              <a:prstGeom prst="wedgeRoundRectCallout">
                                <a:avLst>
                                  <a:gd name="adj1" fmla="val -146606"/>
                                  <a:gd name="adj2" fmla="val 1101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由导师确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74pt;margin-top:-2.85pt;width:80.9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导师确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消防灭火机器人控制系统设计与研究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选题研究方向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155575</wp:posOffset>
                      </wp:positionV>
                      <wp:extent cx="1457325" cy="571500"/>
                      <wp:effectExtent l="1069340" t="5080" r="5080" b="135255"/>
                      <wp:wrapNone/>
                      <wp:docPr id="7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571680"/>
                              </a:xfrm>
                              <a:prstGeom prst="wedgeRoundRectCallout">
                                <a:avLst>
                                  <a:gd name="adj1" fmla="val -123203"/>
                                  <a:gd name="adj2" fmla="val 72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有协导的可在此处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244.05pt;margin-top:12.25pt;width:114.7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协导的可在此处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智能检测与控制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指导教师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李四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协助指导教师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王五</w:t>
            </w:r>
          </w:p>
        </w:tc>
      </w:tr>
    </w:tbl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报告日期：      年   月   日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br w:type="page"/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265</wp:posOffset>
                </wp:positionH>
                <wp:positionV relativeFrom="paragraph">
                  <wp:posOffset>-288925</wp:posOffset>
                </wp:positionV>
                <wp:extent cx="1409700" cy="876300"/>
                <wp:effectExtent l="92710" t="5080" r="5715" b="32893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76240"/>
                        </a:xfrm>
                        <a:prstGeom prst="wedgeRoundRectCallout">
                          <a:avLst>
                            <a:gd name="adj1" fmla="val -55041"/>
                            <a:gd name="adj2" fmla="val 85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封面为专业型学位研究生使用，打印时删除此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86.95pt;margin-top:-22.75pt;width:110.9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封面为专业型学位研究生使用，打印时删除此说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9805" cy="691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FF0000"/>
          <w:sz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 xml:space="preserve">硕 士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学 位 论 文 开 题 报 告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（专 业 型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6175" cy="2393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5695"/>
      </w:tblGrid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院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117475</wp:posOffset>
                      </wp:positionV>
                      <wp:extent cx="1457325" cy="370840"/>
                      <wp:effectExtent l="120650" t="5080" r="5080" b="312420"/>
                      <wp:wrapNone/>
                      <wp:docPr id="11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70800"/>
                              </a:xfrm>
                              <a:prstGeom prst="wedgeRoundRectCallout">
                                <a:avLst>
                                  <a:gd name="adj1" fmla="val -56532"/>
                                  <a:gd name="adj2" fmla="val 129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类别（领域）-方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05.55pt;margin-top:9.25pt;width:114.7pt;height:2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类别（领域）-方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机电工程学院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生姓名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号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张三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/2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0200100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01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专业名称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机械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智能制造与智能装备设计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选题名称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226695</wp:posOffset>
                      </wp:positionV>
                      <wp:extent cx="1533525" cy="495300"/>
                      <wp:effectExtent l="786765" t="5080" r="5080" b="5715"/>
                      <wp:wrapNone/>
                      <wp:docPr id="12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95360"/>
                              </a:xfrm>
                              <a:prstGeom prst="wedgeRoundRectCallout">
                                <a:avLst>
                                  <a:gd name="adj1" fmla="val -101180"/>
                                  <a:gd name="adj2" fmla="val -48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目过长可换行, 保证冒号后对齐即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39.75pt;margin-top:17.85pt;width:120.7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过长可换行, 保证冒号后对齐即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消防灭火机器人控制系统设计与研究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选题研究方向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故障诊断与分析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学校指导教师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18745</wp:posOffset>
                      </wp:positionV>
                      <wp:extent cx="1094740" cy="294640"/>
                      <wp:effectExtent l="898525" t="182245" r="5715" b="5715"/>
                      <wp:wrapNone/>
                      <wp:docPr id="13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294480"/>
                              </a:xfrm>
                              <a:prstGeom prst="wedgeRoundRectCallout">
                                <a:avLst>
                                  <a:gd name="adj1" fmla="val -131902"/>
                                  <a:gd name="adj2" fmla="val -110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由导师确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53.45pt;margin-top:9.35pt;width:86.15pt;height:23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导师确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李四</w:t>
            </w:r>
          </w:p>
        </w:tc>
      </w:tr>
      <w:tr>
        <w:trPr>
          <w:trHeight w:val="567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企业指导教师</w:t>
            </w:r>
          </w:p>
        </w:tc>
        <w:tc>
          <w:tcPr>
            <w:tcW w:w="5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47365</wp:posOffset>
                      </wp:positionH>
                      <wp:positionV relativeFrom="paragraph">
                        <wp:posOffset>84455</wp:posOffset>
                      </wp:positionV>
                      <wp:extent cx="1457325" cy="510540"/>
                      <wp:effectExtent l="1092835" t="334645" r="5080" b="5715"/>
                      <wp:wrapNone/>
                      <wp:docPr id="14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510480"/>
                              </a:xfrm>
                              <a:prstGeom prst="wedgeRoundRectCallout">
                                <a:avLst>
                                  <a:gd name="adj1" fmla="val -124773"/>
                                  <a:gd name="adj2" fmla="val -11455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有协导的可在导师之后填写，逗号隔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239.95pt;margin-top:6.65pt;width:114.7pt;height:4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协导的可在导师之后填写，逗号隔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color w:val="000000"/>
                <w:sz w:val="32"/>
              </w:rPr>
              <w:t>王五</w:t>
            </w:r>
          </w:p>
        </w:tc>
      </w:tr>
    </w:tbl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pacing w:val="68"/>
          <w:sz w:val="30"/>
        </w:rPr>
      </w:pPr>
      <w:r>
        <w:rPr>
          <w:rFonts w:eastAsia="黑体;SimHei" w:cs="黑体;SimHei" w:ascii="黑体;SimHei" w:hAnsi="黑体;SimHei"/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报告日期：      年   月   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楷体"/>
          <w:b/>
          <w:b/>
          <w:color w:val="000000"/>
          <w:sz w:val="32"/>
          <w:szCs w:val="30"/>
        </w:rPr>
      </w:pPr>
      <w:r>
        <w:rPr>
          <w:rFonts w:eastAsia="仿宋_GB2312;仿宋" w:cs="楷体" w:ascii="仿宋_GB2312;仿宋" w:hAnsi="仿宋_GB2312;仿宋"/>
          <w:b/>
          <w:color w:val="000000"/>
          <w:sz w:val="32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填表说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应在导师指导下，根据表中所提出的要求认真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“指导教师”一栏仅限正式指导教师，“协助指导教师”限在研究生院正式备案的协助指导教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表一式二份，经评审组及学科（专业）所在学院学位分委会批准后，本人、学院各留存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文用小四号仿宋字体，</w:t>
      </w:r>
      <w:r>
        <w:rPr>
          <w:rFonts w:eastAsia="仿宋_GB2312;仿宋" w:ascii="仿宋_GB2312;仿宋" w:hAnsi="仿宋_GB2312;仿宋"/>
          <w:sz w:val="28"/>
        </w:rPr>
        <w:t>1.5</w:t>
      </w:r>
      <w:r>
        <w:rPr>
          <w:rFonts w:ascii="仿宋_GB2312;仿宋" w:hAnsi="仿宋_GB2312;仿宋" w:eastAsia="仿宋_GB2312;仿宋"/>
          <w:sz w:val="28"/>
        </w:rPr>
        <w:t>倍行距，两端对齐，段首空两格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47" w:right="1247" w:gutter="0" w:header="0" w:top="794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/>
      </w:pPr>
      <w:r>
        <w:rPr/>
        <w:t>一、选题依据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200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阐述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选题的意义、理论和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用价值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</w:t>
      </w:r>
      <w:r>
        <w:rPr>
          <w:rFonts w:ascii="仿宋_GB2312;仿宋" w:hAnsi="仿宋_GB2312;仿宋" w:eastAsia="仿宋_GB2312;仿宋"/>
          <w:b/>
          <w:bCs/>
          <w:sz w:val="28"/>
        </w:rPr>
        <w:t>国内外研究现状分析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9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国内外研究现状及应用领域分析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393065</wp:posOffset>
                      </wp:positionV>
                      <wp:extent cx="2296795" cy="318135"/>
                      <wp:effectExtent l="310515" t="5715" r="5080" b="5080"/>
                      <wp:wrapNone/>
                      <wp:docPr id="15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318240"/>
                              </a:xfrm>
                              <a:prstGeom prst="wedgeRoundRectCallout">
                                <a:avLst>
                                  <a:gd name="adj1" fmla="val -63407"/>
                                  <a:gd name="adj2" fmla="val 3981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打印时，参考文献格式示例须删除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131.7pt;margin-top:30.95pt;width:180.8pt;height: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时，参考文献格式示例须删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查阅的与选题有关的中外文献名称、作者、期刊等（建议以最近的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-5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内国内外文献为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考文献格式示例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刊文章</w:t>
            </w:r>
            <w:r>
              <w:rPr>
                <w:rFonts w:eastAsia="仿宋" w:cs="仿宋" w:ascii="仿宋" w:hAnsi="仿宋"/>
                <w:sz w:val="24"/>
              </w:rPr>
              <w:t>: 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文章名</w:t>
            </w:r>
            <w:r>
              <w:rPr>
                <w:rFonts w:eastAsia="仿宋" w:cs="仿宋" w:ascii="仿宋" w:hAnsi="仿宋"/>
                <w:sz w:val="24"/>
              </w:rPr>
              <w:t>[J].</w:t>
            </w:r>
            <w:r>
              <w:rPr>
                <w:rFonts w:ascii="仿宋" w:hAnsi="仿宋" w:cs="仿宋" w:eastAsia="仿宋"/>
                <w:sz w:val="24"/>
              </w:rPr>
              <w:t>刊名（外文期刊可缩写），年，卷号（期号）：起～止页码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（译）著</w:t>
            </w:r>
            <w:r>
              <w:rPr>
                <w:rFonts w:eastAsia="仿宋" w:cs="仿宋" w:ascii="仿宋" w:hAnsi="仿宋"/>
                <w:sz w:val="24"/>
              </w:rPr>
              <w:t>: 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书名</w:t>
            </w:r>
            <w:r>
              <w:rPr>
                <w:rFonts w:eastAsia="仿宋" w:cs="仿宋" w:ascii="仿宋" w:hAnsi="仿宋"/>
                <w:sz w:val="24"/>
              </w:rPr>
              <w:t>[M] .</w:t>
            </w:r>
            <w:r>
              <w:rPr>
                <w:rFonts w:ascii="仿宋" w:hAnsi="仿宋" w:cs="仿宋" w:eastAsia="仿宋"/>
                <w:sz w:val="24"/>
              </w:rPr>
              <w:t>（译者，译）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 xml:space="preserve">出版地：出版者，出版年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集</w:t>
            </w:r>
            <w:r>
              <w:rPr>
                <w:rFonts w:eastAsia="仿宋" w:cs="仿宋" w:ascii="仿宋" w:hAnsi="仿宋"/>
                <w:sz w:val="24"/>
              </w:rPr>
              <w:t>: 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题名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论文集名</w:t>
            </w:r>
            <w:r>
              <w:rPr>
                <w:rFonts w:eastAsia="仿宋" w:cs="仿宋" w:ascii="仿宋" w:hAnsi="仿宋"/>
                <w:sz w:val="24"/>
              </w:rPr>
              <w:t>[C].</w:t>
            </w:r>
            <w:r>
              <w:rPr>
                <w:rFonts w:ascii="仿宋" w:hAnsi="仿宋" w:cs="仿宋" w:eastAsia="仿宋"/>
                <w:sz w:val="24"/>
              </w:rPr>
              <w:t>出版地：出版者，出版年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起～止页码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论文：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论文题目</w:t>
            </w:r>
            <w:r>
              <w:rPr>
                <w:rFonts w:eastAsia="仿宋" w:cs="仿宋" w:ascii="仿宋" w:hAnsi="仿宋"/>
                <w:sz w:val="24"/>
              </w:rPr>
              <w:t>[D].</w:t>
            </w:r>
            <w:r>
              <w:rPr>
                <w:rFonts w:ascii="仿宋" w:hAnsi="仿宋" w:cs="仿宋" w:eastAsia="仿宋"/>
                <w:sz w:val="24"/>
              </w:rPr>
              <w:t>授予地：授予单位，授予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：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申请者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专利名：国名，专利号</w:t>
            </w:r>
            <w:r>
              <w:rPr>
                <w:rFonts w:eastAsia="仿宋" w:cs="仿宋" w:ascii="仿宋" w:hAnsi="仿宋"/>
                <w:sz w:val="24"/>
              </w:rPr>
              <w:t>[P].</w:t>
            </w:r>
            <w:r>
              <w:rPr>
                <w:rFonts w:ascii="仿宋" w:hAnsi="仿宋" w:cs="仿宋" w:eastAsia="仿宋"/>
                <w:sz w:val="24"/>
              </w:rPr>
              <w:t>出版日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上文章：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，文章名</w:t>
            </w:r>
            <w:r>
              <w:rPr>
                <w:rFonts w:eastAsia="仿宋" w:cs="仿宋" w:ascii="仿宋" w:hAnsi="仿宋"/>
                <w:sz w:val="24"/>
              </w:rPr>
              <w:t>[EB/OL].</w:t>
            </w:r>
            <w:r>
              <w:rPr>
                <w:rFonts w:ascii="仿宋" w:hAnsi="仿宋" w:cs="仿宋" w:eastAsia="仿宋"/>
                <w:sz w:val="24"/>
              </w:rPr>
              <w:t>文章出处或可获得网址，发表或更新日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研究内容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拟研究和解决的主要科学或技术问题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920" w:hRule="atLeast"/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bookmarkStart w:id="1" w:name="_Hlk116942750"/>
            <w:bookmarkEnd w:id="1"/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说明拟采用的研究方法、技术路线或实验方案及其可行性分析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预期研究成果和创新点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920" w:hRule="atLeast"/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预期完成的论文与专著、申请的专利、提交的报告及其他应用成果，应明确说明数量与级别；创新点介绍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预期成果须不低于申请本学科（专业）学位学术成果要求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sz w:val="28"/>
        </w:rPr>
        <w:t>六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920" w:hRule="atLeast"/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与本课题有关的研究工作积累和已取得的研究工作成果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已具备的研究条件（包括研究经费预算、实验仪器设备条件及文献资源支持等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sz w:val="28"/>
        </w:rPr>
        <w:t>七、研究工作计划及工作量</w:t>
      </w:r>
    </w:p>
    <w:p>
      <w:pPr>
        <w:pStyle w:val="Normal"/>
        <w:snapToGrid w:val="false"/>
        <w:spacing w:lineRule="auto" w:line="288" w:before="156" w:after="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4"/>
        </w:rPr>
        <w:t>阐述学位论文分阶段的研究进度和大致时间安排及阶段成果形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78"/>
        <w:gridCol w:w="1550"/>
        <w:gridCol w:w="1418"/>
        <w:gridCol w:w="1877"/>
      </w:tblGrid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阶段及内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量估计</w:t>
            </w:r>
          </w:p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天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起迄日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阶段成果形式</w:t>
            </w:r>
          </w:p>
        </w:tc>
      </w:tr>
      <w:tr>
        <w:trPr>
          <w:trHeight w:val="18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</w:rPr>
        <w:t>可根据工作计划增</w:t>
      </w:r>
      <w:r>
        <w:rPr>
          <w:rFonts w:ascii="仿宋_GB2312;仿宋" w:hAnsi="仿宋_GB2312;仿宋" w:eastAsia="仿宋_GB2312;仿宋"/>
          <w:sz w:val="24"/>
        </w:rPr>
        <w:t>减</w:t>
      </w:r>
      <w:r>
        <w:rPr>
          <w:rFonts w:ascii="仿宋_GB2312;仿宋" w:hAnsi="仿宋_GB2312;仿宋" w:eastAsia="仿宋_GB2312;仿宋"/>
          <w:sz w:val="24"/>
        </w:rPr>
        <w:t>行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247" w:right="1247" w:gutter="0" w:header="0" w:top="79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选题报告（新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7:00Z</dcterms:created>
  <dc:creator>yjsb</dc:creator>
  <dc:description/>
  <dc:language>en-US</dc:language>
  <cp:lastModifiedBy>Admin</cp:lastModifiedBy>
  <cp:lastPrinted>2023-09-12T12:59:00Z</cp:lastPrinted>
  <dcterms:modified xsi:type="dcterms:W3CDTF">2023-10-20T08:27:00Z</dcterms:modified>
  <cp:revision>2</cp:revision>
  <dc:subject/>
  <dc:title>北京机械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F0910383B4ED0BE0108ECCAC436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